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18149917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0098310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82400939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